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UEBA DE VALORACIÓN DE LA CONDICIÓN FÍSIC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 DARLING" w:hAnsi="AR DARLING" w:cs="AR DARLING"/>
                <w:sz w:val="48"/>
                <w:szCs w:val="48"/>
              </w:rPr>
            </w:pPr>
            <w:r>
              <w:rPr>
                <w:rFonts w:cs="AR DARLING" w:ascii="AR DARLING" w:hAnsi="AR DARLING"/>
                <w:sz w:val="48"/>
                <w:szCs w:val="48"/>
              </w:rPr>
              <w:t>COURSE NAVETTE</w:t>
            </w:r>
          </w:p>
          <w:p>
            <w:pPr>
              <w:pStyle w:val="Normal"/>
              <w:rPr>
                <w:rFonts w:ascii="AR DARLING" w:hAnsi="AR DARLING" w:cs="AR DARLING"/>
                <w:sz w:val="48"/>
                <w:szCs w:val="48"/>
              </w:rPr>
            </w:pPr>
            <w:r>
              <w:rPr>
                <w:rFonts w:cs="AR DARLING" w:ascii="AR DARLING" w:hAnsi="AR DARLING"/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ROPÓSI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Medir la resistencia aeróbica máxim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u w:val="single"/>
              </w:rPr>
              <w:t>DESARROLLO:</w:t>
            </w:r>
          </w:p>
          <w:p>
            <w:pPr>
              <w:pStyle w:val="Normal"/>
              <w:ind w:right="1048" w:hanging="0"/>
              <w:rPr/>
            </w:pPr>
            <w:r>
              <w:rPr/>
              <w:t xml:space="preserve">- La posición de salida: colocarse tras la línea de salida y esperar la seña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Se debe correr durante el máximo tiempo posible en un trazado de ida y vuelta de 20 metr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987425</wp:posOffset>
                  </wp:positionV>
                  <wp:extent cx="2474595" cy="2360930"/>
                  <wp:effectExtent l="0" t="0" r="0" b="0"/>
                  <wp:wrapSquare wrapText="bothSides"/>
                  <wp:docPr id="1" name="imatge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tge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4595" cy="236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- La velocidad será impuesta mediante la emisión de sonidos (normalmente mediante una cinta de audio) a intervalos regulares que aumentan cada minuto. La velocidad ha de ajustarse de manera que la llegada a un extremo u otro del trazado coincida con la emisión del sonido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En total hay 23 periodos. </w:t>
              <w:br/>
              <w:br/>
              <w:t>- Los virajes deben realizarse pivotando sobre un pie al cambiar de sentido, pisando la línea de fo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 finalidad del test consiste en ajustarse al ritmo impuesto durante el mayor tiempo po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l test se interrumpe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Cuando por dos veces consecutivas se llega dos pasos adelantado o  retrasado.</w:t>
              <w:br/>
              <w:t xml:space="preserve">  * En el momento en el que ya no eres capaz de seguir el ritmo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* Cuando consideras que ya no vas a poder llegar a uno de los extremos de la pist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TALACIÓN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Un gimnasio, sala o espacio con cabida para una pista de 20 m de longitu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TERIAL:</w:t>
            </w:r>
          </w:p>
          <w:p>
            <w:pPr>
              <w:pStyle w:val="Normal"/>
              <w:spacing w:before="90" w:after="90"/>
              <w:rPr/>
            </w:pPr>
            <w:r>
              <w:rPr/>
              <w:t>—</w:t>
            </w:r>
            <w:r>
              <w:rPr/>
              <w:t>- una cuerda de 20 m para medir la distancia.</w:t>
            </w:r>
          </w:p>
          <w:p>
            <w:pPr>
              <w:pStyle w:val="Normal"/>
              <w:spacing w:before="90" w:after="90"/>
              <w:rPr/>
            </w:pPr>
            <w:r>
              <w:rPr/>
              <w:t>—</w:t>
            </w:r>
            <w:r>
              <w:rPr/>
              <w:t>- cinta adhesiva para las líneas.</w:t>
            </w:r>
          </w:p>
          <w:p>
            <w:pPr>
              <w:pStyle w:val="Normal"/>
              <w:spacing w:before="90" w:after="90"/>
              <w:rPr/>
            </w:pPr>
            <w:r>
              <w:rPr/>
              <w:t>—</w:t>
            </w:r>
            <w:r>
              <w:rPr/>
              <w:t>- una cinta magnética previamente grabada del procedimiento.</w:t>
            </w:r>
          </w:p>
          <w:p>
            <w:pPr>
              <w:pStyle w:val="Normal"/>
              <w:spacing w:before="90" w:after="90"/>
              <w:rPr/>
            </w:pPr>
            <w:r>
              <w:rPr/>
            </w:r>
          </w:p>
          <w:p>
            <w:pPr>
              <w:pStyle w:val="Normal"/>
              <w:spacing w:before="90" w:after="90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NOTACIÓN:</w:t>
            </w:r>
          </w:p>
          <w:p>
            <w:pPr>
              <w:pStyle w:val="Normal"/>
              <w:rPr/>
            </w:pPr>
            <w:r>
              <w:rPr/>
              <w:t>En el momento en el que se abandona la prueba, se anota el periodo en el que se encuentra. Este indica la resistencia cardiorrespiratori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47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SERVACIONES:</w:t>
            </w:r>
          </w:p>
          <w:p>
            <w:pPr>
              <w:pStyle w:val="Normal"/>
              <w:rPr/>
            </w:pPr>
            <w:r>
              <w:rPr/>
              <w:t>Son pocos los sujetos que logran concluir el test comple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3355</wp:posOffset>
                      </wp:positionV>
                      <wp:extent cx="4619625" cy="40601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9625" cy="4060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416"/>
                                    <w:gridCol w:w="1627"/>
                                    <w:gridCol w:w="1973"/>
                                    <w:gridCol w:w="22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75" w:type="dxa"/>
                                        <w:gridSpan w:val="4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99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280" w:after="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est de resistencia "course navette"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ases (minuto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locidad en km/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Tiempo fraccionado (segundo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Distancias recorridas (m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1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99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1/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99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2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6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.5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3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99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0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.0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.5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.2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8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54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2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0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7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54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3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14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97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8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64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5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3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2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11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00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.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9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shd w:fill="FF99CC" w:val="clear"/>
                                      </w:tcPr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8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1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0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8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6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5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5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6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8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00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241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8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73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991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25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533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816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108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before="15" w:after="15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40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3.75pt;height:319.7pt;mso-wrap-distance-left:7.05pt;mso-wrap-distance-right:7.05pt;mso-wrap-distance-top:0pt;mso-wrap-distance-bottom:0pt;margin-top:-13.65pt;mso-position-vertical-relative:text;margin-left:28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6"/>
                              <w:gridCol w:w="1627"/>
                              <w:gridCol w:w="1973"/>
                              <w:gridCol w:w="2259"/>
                            </w:tblGrid>
                            <w:tr>
                              <w:trPr/>
                              <w:tc>
                                <w:tcPr>
                                  <w:tcW w:w="7275" w:type="dxa"/>
                                  <w:gridSpan w:val="4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est de resistencia "course navette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ases (minutos)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locidad en km/h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iempo fraccionado (segundos)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istancias recorridas (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/23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.5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.5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0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0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5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2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8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54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2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0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7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54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3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14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97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8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64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5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3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2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11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00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90</w:t>
                                  </w:r>
                                </w:p>
                              </w:tc>
                              <w:tc>
                                <w:tcPr>
                                  <w:tcW w:w="225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F99CC" w:val="clear"/>
                                </w:tcPr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1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8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5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5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8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41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8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3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91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3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6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08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before="15" w:after="15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 DARLING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Estilo2estilo3">
    <w:name w:val="estilo2 estilo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4:37:00Z</dcterms:created>
  <dc:creator>cari</dc:creator>
  <dc:description/>
  <cp:keywords/>
  <dc:language>en-US</dc:language>
  <cp:lastModifiedBy>cari</cp:lastModifiedBy>
  <dcterms:modified xsi:type="dcterms:W3CDTF">2010-03-17T15:50:00Z</dcterms:modified>
  <cp:revision>1</cp:revision>
  <dc:subject/>
  <dc:title>PRUEBA DE VALORACIÓN DE LA CONDICIÓN FÍSICA</dc:title>
</cp:coreProperties>
</file>